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lang w:val="it-IT" w:eastAsia="en-US"/>
        </w:rPr>
        <w:drawing>
          <wp:inline distT="0" distB="0" distL="0" distR="0">
            <wp:extent cx="2989580" cy="15138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LE 5 CATEGORIE DI FARMACI PIÙ PRESCRITTE NEI PRIMI NOVE MESI DEL 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I farmaci per il sistema cardiovascolare al primo posto per consumo e spesa pubblica, le statine rimangono la categoria a maggior spesa, mentre gli ACE-inibitori risultano quelli più prescritt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I farmaci dell’apparato gastrointestinale e metabolismo  seconda categoria più prescritta. Gli Inibitori di Pompa Protonica al primo posto sia per spesa sia per quantità con un impiego  in continuo aumento (+8,6% rispetto al primi nove mesi del 2011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i/>
          <w:i/>
          <w:lang w:val="it-IT"/>
        </w:rPr>
      </w:pPr>
      <w:r>
        <w:rPr>
          <w:rFonts w:eastAsia="Calibri" w:cs="Calibri" w:ascii="Calibri" w:hAnsi="Calibri"/>
          <w:i/>
          <w:lang w:val="it-IT"/>
        </w:rPr>
        <w:t xml:space="preserve"> </w:t>
      </w:r>
      <w:r>
        <w:rPr>
          <w:rFonts w:cs="Calibri" w:ascii="Calibri" w:hAnsi="Calibri"/>
          <w:i/>
          <w:lang w:val="it-IT"/>
        </w:rPr>
        <w:t>I farmaci per il sangue e degli organi emopoietici al terzo posto per prescrizione  e al sesto per spesa complessiva. Tra questi, gli eparinici sono risultati quelli a maggior spesa  mentre gli antiaggreganti piastrinici quelli a maggior consumo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Tra i farmaci per il sistema nervoso centrale, al quarto posto per prescrizione, gli antidepressivi sono risultati la categoria più utilizzata, primi tra tutti gli SSRI (inibitori selettivi della ricaptazione della serotonina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Nell’ambito dei farmaci per il sistema respiratorio, la quinta categoria più prescritta, le associazioni dei beta-2 antagonisti, impiegate nel trattamento della BPCO e dell’asma, hanno rappresentato la categoria a maggior spesa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I farmaci per il sistema cardiovascolare primi per consumo e spes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Nei primi nove mesi del 2012, i dati relativi alla spesa convenzionata (farmaci erogati dal Servizio Sanitario Nazionale attraverso le farmacie pubbliche e private) e alle strutture pubbliche, hanno evidenziato che i medicinali per il </w:t>
      </w:r>
      <w:r>
        <w:rPr>
          <w:rFonts w:cs="Calibri" w:ascii="Calibri" w:hAnsi="Calibri"/>
          <w:b/>
          <w:lang w:val="it-IT"/>
        </w:rPr>
        <w:t>sistema cardiovascolare</w:t>
      </w:r>
      <w:r>
        <w:rPr>
          <w:rFonts w:cs="Calibri" w:ascii="Calibri" w:hAnsi="Calibri"/>
          <w:lang w:val="it-IT"/>
        </w:rPr>
        <w:t xml:space="preserve"> hanno rappresentato la categoria di farmaci maggiormente consumata dagli italiani (469,6 dosi giornaliere per 1000 abitanti) e a maggior spesa (49,9 euro pro capi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Complessivamente, tale classe costituisce il 41,3% del consumo totale di farmaci e il 21,1% della spesa farmaceutica. A livello di assistenza convenzionata, il consumo dei farmaci di questa categoria è pressoché stabile con un lieve incremento rispetto al 2011 (+0,3%)  mentre diminuisce significativamente la spesa (-13%), soprattutto a causa della riduzione dei prezzi (-14,3%), a seguito della perdita del brevetto di farmaci largamente utilizzati come l’atorvastatina, il candesartan e l’irbesartan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Le statine (9,5 euro pro capite), utilizzate nel trattamento dell’ipercolesterolemia, mantengono il primo posto per spesa </w:t>
      </w:r>
      <w:r>
        <w:rPr>
          <w:rFonts w:eastAsia="MS Mincho;‚l‚r –¾’©" w:cs="Tahoma" w:ascii="Calibri" w:hAnsi="Calibri"/>
          <w:lang w:val="it-IT" w:eastAsia="ja-JP"/>
        </w:rPr>
        <w:t>mentre i farmaci più utilizzati continuano ad essere gli ACE-inibitori   (116,1 dosi giornaliere per 1.000 abitanti) indicati nella terapia dell'ipertensione arteriosa, del post-infarto del miocardio e dell'insufficienza cardiaca cron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  <w:t xml:space="preserve">I dati relativi alle strutture sanitarie pubbliche evidenziano un aumento sia nei consumi sia nella spesa dove la categoria a maggior incidenza risulta essere quella degli  </w:t>
      </w:r>
      <w:r>
        <w:rPr>
          <w:rFonts w:eastAsia="MS Mincho;‚l‚r –¾’©" w:cs="Tahoma" w:ascii="Calibri" w:hAnsi="Calibri"/>
          <w:i/>
          <w:lang w:val="it-IT" w:eastAsia="ja-JP"/>
        </w:rPr>
        <w:t>altri ipertensivi</w:t>
      </w:r>
      <w:r>
        <w:rPr>
          <w:rFonts w:eastAsia="MS Mincho;‚l‚r –¾’©" w:cs="Tahoma" w:ascii="Calibri" w:hAnsi="Calibri"/>
          <w:lang w:val="it-IT" w:eastAsia="ja-JP"/>
        </w:rPr>
        <w:t xml:space="preserve"> (ad esempio il bosentan), che da soli assorbono più del 60% della spes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sz w:val="12"/>
          <w:szCs w:val="12"/>
          <w:lang w:val="it-IT" w:eastAsia="ja-JP"/>
        </w:rPr>
      </w:pPr>
      <w:r>
        <w:rPr>
          <w:rFonts w:eastAsia="MS Mincho;‚l‚r –¾’©" w:cs="Tahoma" w:ascii="Calibri" w:hAnsi="Calibri"/>
          <w:sz w:val="12"/>
          <w:szCs w:val="12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i/>
          <w:i/>
          <w:lang w:val="it-IT" w:eastAsia="ja-JP"/>
        </w:rPr>
      </w:pPr>
      <w:r>
        <w:rPr>
          <w:rFonts w:eastAsia="MS Mincho;‚l‚r –¾’©" w:cs="Tahoma" w:ascii="Calibri" w:hAnsi="Calibri"/>
          <w:i/>
          <w:lang w:val="it-IT" w:eastAsia="ja-JP"/>
        </w:rPr>
        <w:t>Distribuzione regionale della spes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 quanto concerne la distribuzione regionale della spesa farmaceutica convenzionata (farmacie pubbliche e private) relativa ai farmaci per l’apparato cardiovascolare, i valori minimi sono stati registrati nella P.A. di Bolzano (33,5 euro pro capite) e i valori massimi nella Regione Sicilia (55,4 euro pro capite). Dal lato dei consumi, si è passati dalle 337,5 dosi giornaliere per mille abitanti della P.A. di Bolzano alle 537,6 della Regione Umbria</w:t>
      </w:r>
      <w:r>
        <w:rPr>
          <w:rFonts w:cs="Calibri" w:ascii="Calibri" w:hAnsi="Calibri"/>
          <w:i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lang w:val="it-IT"/>
        </w:rPr>
        <w:t xml:space="preserve">I farmaci dell’apparato gastrointestinale e metabolismo al secondo posto per consum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I farmaci </w:t>
      </w:r>
      <w:r>
        <w:rPr>
          <w:rFonts w:cs="Calibri" w:ascii="Calibri" w:hAnsi="Calibri"/>
          <w:b/>
          <w:lang w:val="it-IT"/>
        </w:rPr>
        <w:t>dell’apparato gastrointestinale e metabolismo</w:t>
      </w:r>
      <w:r>
        <w:rPr>
          <w:rFonts w:cs="Calibri" w:ascii="Calibri" w:hAnsi="Calibri"/>
          <w:lang w:val="it-IT"/>
        </w:rPr>
        <w:t xml:space="preserve"> hanno occupato il secondo posto per quantità prescritte (168,2 dosi giornaliere ogni mille abitanti) con una spesa pari a 29,1 euro pro capite. Globalmente (spesa convenzionata lorda e strutture pubbliche), tale classe ha costituito il 14,8% del consumo totale di farmaci e il 12,3% della spesa farmaceut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ell’ambito della distribuzione attraverso le farmacie pubbliche e private, la spesa pro capite ha presentato un calo del -0,3% rispetto allo stesso periodo del 2011, a fronte di un aumento del 2,4% delle dosi prescritt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n termini di spesa il primo posto è stato occupato dagli inibitori della pompa protonica (IPP), indicati nel trattamento di diverse patologie gastrointestinali, seguiti dai medicinali per il trattamento del diabete. La prescrizione degli IPP, pari a 67,5 dosi giornaliere per 1.000 abitanti, è in netto aumento rispetto all’anno 2011 (+8,6%) a fronte di una riduzione della spesa (-1,7%). Fra gli IPP ben quattro molecole compaiono tra i primi trenta principi attivi a maggior consumo e spesa convenzionat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i/>
          <w:i/>
          <w:lang w:val="it-IT" w:eastAsia="ja-JP"/>
        </w:rPr>
      </w:pPr>
      <w:r>
        <w:rPr>
          <w:rFonts w:eastAsia="MS Mincho;‚l‚r –¾’©" w:cs="Tahoma" w:ascii="Calibri" w:hAnsi="Calibri"/>
          <w:i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i/>
          <w:i/>
          <w:lang w:val="it-IT" w:eastAsia="ja-JP"/>
        </w:rPr>
      </w:pPr>
      <w:r>
        <w:rPr>
          <w:rFonts w:eastAsia="MS Mincho;‚l‚r –¾’©" w:cs="Tahoma" w:ascii="Calibri" w:hAnsi="Calibri"/>
          <w:i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i/>
          <w:i/>
          <w:lang w:val="it-IT" w:eastAsia="ja-JP"/>
        </w:rPr>
      </w:pPr>
      <w:r>
        <w:rPr>
          <w:rFonts w:eastAsia="MS Mincho;‚l‚r –¾’©" w:cs="Tahoma" w:ascii="Calibri" w:hAnsi="Calibri"/>
          <w:i/>
          <w:lang w:val="it-IT" w:eastAsia="ja-JP"/>
        </w:rPr>
        <w:t>I medicinali per il trattamento del diabete melli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  <w:t>Nello specifico dei medicinali impiegati nel trattamento del diabete mellito, si osserva un rilevante incremento della prescrizione degli inibitori della dipeptidil-peptidasi 4 (DDP-4) (+35,5%)  che includono i nuovi farmaci per il diabete come il saxagliptin, vildagliptin e sitagliptin. Relativamente agli acquisti delle strutture sanitarie pubbliche, si registra una rilevante crescita della prescrizione dei farmaci ad azione incretino-mimetica (</w:t>
      </w:r>
      <w:r>
        <w:rPr>
          <w:rFonts w:eastAsia="MS Mincho;‚l‚r –¾’©" w:cs="Tahoma" w:ascii="Calibri" w:hAnsi="Calibri"/>
          <w:i/>
          <w:lang w:val="it-IT" w:eastAsia="ja-JP"/>
        </w:rPr>
        <w:t>altri ipoglicemizzanti orali</w:t>
      </w:r>
      <w:r>
        <w:rPr>
          <w:rFonts w:eastAsia="MS Mincho;‚l‚r –¾’©" w:cs="Tahoma" w:ascii="Calibri" w:hAnsi="Calibri"/>
          <w:lang w:val="it-IT" w:eastAsia="ja-JP"/>
        </w:rPr>
        <w:t xml:space="preserve"> +49,5% e DPP-4 +192,6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sz w:val="12"/>
          <w:szCs w:val="12"/>
          <w:lang w:val="it-IT" w:eastAsia="ja-JP"/>
        </w:rPr>
      </w:pPr>
      <w:r>
        <w:rPr>
          <w:rFonts w:eastAsia="MS Mincho;‚l‚r –¾’©" w:cs="Tahoma" w:ascii="Calibri" w:hAnsi="Calibri"/>
          <w:sz w:val="12"/>
          <w:szCs w:val="12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i/>
          <w:lang w:val="it-IT"/>
        </w:rPr>
        <w:t>Distribuzione regionale della spes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 quanto concerne la distribuzione regionale della spesa farmaceutica convenzionata per i farmaci dell’apparato gastrointestinale e metabolismo, la spesa pro capite regionale è compresa in un range che oscilla tra i 12 euro pro capite della P.A. di Bolzano e i 37,9 euro pro capite della Regione Sicilia. Per quanto riguarda i consumi, i valori minimi sono stati registrati nella P.A. di Bolzano (80,6 dosi giornaliere per 1.000 abitanti) mentre i più elevati in Sicilia (213,1 dosi giornaliere per 1.000 abitanti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Al terzo posto i farmaci del sangue ed organi emopoietic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 farmaci del</w:t>
      </w:r>
      <w:r>
        <w:rPr>
          <w:rFonts w:cs="Calibri" w:ascii="Calibri" w:hAnsi="Calibri"/>
          <w:b/>
          <w:lang w:val="it-IT"/>
        </w:rPr>
        <w:t xml:space="preserve"> sangue ed organi emopoietici</w:t>
      </w:r>
      <w:r>
        <w:rPr>
          <w:rFonts w:cs="Calibri" w:ascii="Calibri" w:hAnsi="Calibri"/>
          <w:lang w:val="it-IT"/>
        </w:rPr>
        <w:t xml:space="preserve"> occupano, in ambito complessivo, il terzo posto per quantità prescritte (162 dosi giornaliere per 1.000 abitanti) con una spesa pari a 21,8 euro pro capite. Complessivamente, tale classe costituisce il 14,2% del consumo totale di farmaci e il 9,2% della spesa farmaceut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  <w:t>Nello specifico dell’assistenza convenzionata (farmacie pubbliche e private), l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 xml:space="preserve">a spesa e i consumi dei farmaci di questa classe registrano, rispettivamente, una crescita del +5,8% </w:t>
      </w:r>
      <w:r>
        <w:rPr>
          <w:rFonts w:eastAsia="MS Mincho;‚l‚r –¾’©" w:cs="Tahoma" w:ascii="Calibri" w:hAnsi="Calibri"/>
          <w:lang w:val="it-IT" w:eastAsia="ja-JP"/>
        </w:rPr>
        <w:t xml:space="preserve">e del +3,8% </w:t>
      </w:r>
      <w:r>
        <w:rPr>
          <w:rFonts w:eastAsia="MS Mincho;‚l‚r –¾’©" w:cs="Tahoma" w:ascii="Tahoma" w:hAnsi="Tahoma"/>
          <w:lang w:val="it-IT" w:eastAsia="ja-JP"/>
        </w:rPr>
        <w:t xml:space="preserve"> 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rispetto al 2011 mentre</w:t>
      </w:r>
      <w:r>
        <w:rPr>
          <w:rFonts w:eastAsia="MS Mincho;‚l‚r –¾’©" w:cs="Tahoma" w:ascii="Calibri" w:hAnsi="Calibri"/>
          <w:lang w:val="it-IT" w:eastAsia="ja-JP"/>
        </w:rPr>
        <w:t xml:space="preserve"> per quanto riguarda l’acquisto di tali farmaci da parte delle strutture sanitarie pubbliche (ASL, Aziende Ospedaliere, IRCCS; Policlinici universitari, ecc.), si evidenzia una contrazione della spesa rispetto al 2011 (-5,9%) e una concomitante riduzione dei consumi del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eastAsia="MS Mincho;‚l‚r –¾’©" w:cs="Tahoma" w:ascii="Calibri" w:hAnsi="Calibri"/>
          <w:lang w:val="it-IT" w:eastAsia="ja-JP"/>
        </w:rPr>
        <w:t>-6,4%</w:t>
      </w:r>
      <w:r>
        <w:rPr>
          <w:rFonts w:cs="Calibri" w:ascii="Calibri" w:hAnsi="Calibri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MS Mincho;‚l‚r –¾’©" w:cs="Tahoma"/>
          <w:color w:val="000000"/>
          <w:lang w:val="it-IT" w:eastAsia="ja-JP"/>
        </w:rPr>
      </w:pPr>
      <w:r>
        <w:rPr>
          <w:rFonts w:cs="Calibri" w:ascii="Calibri" w:hAnsi="Calibri"/>
          <w:lang w:val="it-IT"/>
        </w:rPr>
        <w:t xml:space="preserve">All’interno della classe, gli antiaggreganti piastrinici sono stati i farmaci più prescritti nella distribuzione attraverso le farmacie con 64,5 dosi giornaliere per 1.000 abitanti, 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mentre al primo posto in termini di spesa collocano sono risultate le eparine non frazionate e a basso peso molecolare (3,3 euro pro capi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  <w:t xml:space="preserve">Sul versante delle prescrizioni 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da parte delle strutture sanitarie pubbliche, la categoria terapeutica più frequentemente utilizzata è stata rappresentata dalle soluzioni</w:t>
      </w:r>
      <w:r>
        <w:rPr>
          <w:lang w:val="it-IT"/>
        </w:rPr>
        <w:t xml:space="preserve"> c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he influenzano l’equilibrio elettrolitico  (</w:t>
      </w:r>
      <w:r>
        <w:rPr>
          <w:rFonts w:eastAsia="MS Mincho;‚l‚r –¾’©" w:cs="Tahoma" w:ascii="Calibri" w:hAnsi="Calibri"/>
          <w:lang w:val="it-IT" w:eastAsia="ja-JP"/>
        </w:rPr>
        <w:t>42,5 dosi per 1.000 abitanti), seguita dai farmaci a base di eparina (5,4 dosi giornaliere per 1.000 abitanti) e dagli antiaggreganti piastrinici esclusa l’eparina (4,6 dosi giornaliere per 1.000 abitanti; comprendente la ticlopidina, clopidogrel, etc.). Per quanto riguarda la spesa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, invece, le categorie a maggiore incidenza sono state rappresentate dagli emoderivati impiegati nel trattamento delle malattie del sangue: fattori della coagulazione del sangue (4,9 euro pro capite), seguiti dai preparati antianemici (4,0 euro pro capi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sz w:val="12"/>
          <w:szCs w:val="12"/>
          <w:lang w:val="it-IT" w:eastAsia="ja-JP"/>
        </w:rPr>
      </w:pPr>
      <w:r>
        <w:rPr>
          <w:rFonts w:eastAsia="MS Mincho;‚l‚r –¾’©" w:cs="Tahoma" w:ascii="Calibri" w:hAnsi="Calibri"/>
          <w:color w:val="000000"/>
          <w:sz w:val="12"/>
          <w:szCs w:val="12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lang w:val="it-IT" w:eastAsia="ja-JP"/>
        </w:rPr>
      </w:pPr>
      <w:r>
        <w:rPr>
          <w:rFonts w:eastAsia="MS Mincho;‚l‚r –¾’©" w:cs="Tahoma" w:ascii="Calibri" w:hAnsi="Calibri"/>
          <w:i/>
          <w:color w:val="000000"/>
          <w:lang w:val="it-IT" w:eastAsia="ja-JP"/>
        </w:rPr>
        <w:t>Distribuzione regionale della spes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’analisi della distribuzione regionale della spesa farmaceutica convenzionata relativa ai farmaci del sangue ed organi emopoietici ha evidenziato i valori minimi in Umbria e Marche (3,1 euro pro capite) e il valore massimo in Calabria (11,3 euro pro capite). Per quanto riguarda i consumi, i valori minimi sono stati registrati nella P.A. di Bolzano (72,7 dosi giornaliere per 1.000 abitanti) e i più elevati in Abruzzo (104,8 dosi giornaliere per 1.000 abitanti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lang w:val="it-IT"/>
        </w:rPr>
        <w:t>I farmaci del sistema nervoso centrale al quarto posto per consumi, antidepressivi (SSRI) i più utilizzat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I </w:t>
      </w:r>
      <w:r>
        <w:rPr>
          <w:rFonts w:cs="Calibri" w:ascii="Calibri" w:hAnsi="Calibri"/>
          <w:b/>
          <w:lang w:val="it-IT"/>
        </w:rPr>
        <w:t>farmaci del sistema nervoso centrale (SNC)</w:t>
      </w:r>
      <w:r>
        <w:rPr>
          <w:rFonts w:cs="Calibri" w:ascii="Calibri" w:hAnsi="Calibri"/>
          <w:lang w:val="it-IT"/>
        </w:rPr>
        <w:t xml:space="preserve"> occupano il quarto posto per prescrizione (78,7 dosi giornaliere per 1.000 abitanti) e il quinto posto per spesa pubblica con 24 euro pro capite. Nel suo complesso, tale classe costituisce il 6,9% del consumo totale di farmaci e il 10,1% della spesa farmaceutic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0"/>
          <w:szCs w:val="10"/>
          <w:lang w:val="it-IT"/>
        </w:rPr>
      </w:pPr>
      <w:r>
        <w:rPr>
          <w:rFonts w:cs="Calibri" w:ascii="Calibri" w:hAnsi="Calibri"/>
          <w:sz w:val="10"/>
          <w:szCs w:val="1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cs="Calibri" w:ascii="Calibri" w:hAnsi="Calibri"/>
          <w:lang w:val="it-IT"/>
        </w:rPr>
        <w:t xml:space="preserve">Nell’ambito dell’assistenza convenzionata (farmacie pubbliche e private), </w:t>
      </w:r>
      <w:r>
        <w:rPr>
          <w:rFonts w:eastAsia="MS Mincho;‚l‚r –¾’©" w:cs="Tahoma" w:ascii="Calibri" w:hAnsi="Calibri"/>
          <w:lang w:val="it-IT" w:eastAsia="ja-JP"/>
        </w:rPr>
        <w:t xml:space="preserve">l’analisi delle sottocategorie ha evidenziato che gli antidepressivi sono risultati la categoria a maggior prescrizione; fra questi, gli inibitori selettivi della ricaptazione della serotonina (SSRI) sono stati i medicinali più frequentemente utilizzati (27,3 dosi giornaliere per 1.000 abitanti), seppur in diminuzione rispetto al 2011, e sono risultati i secondi in termini di spesa convenzionata (3,6 euro pro capite) preceduti solo dagli </w:t>
      </w:r>
      <w:r>
        <w:rPr>
          <w:rFonts w:eastAsia="MS Mincho;‚l‚r –¾’©" w:cs="Tahoma" w:ascii="Calibri" w:hAnsi="Calibri"/>
          <w:i/>
          <w:lang w:val="it-IT" w:eastAsia="ja-JP"/>
        </w:rPr>
        <w:t>altri antiepilettici</w:t>
      </w:r>
      <w:r>
        <w:rPr>
          <w:rFonts w:eastAsia="MS Mincho;‚l‚r –¾’©" w:cs="Tahoma" w:ascii="Calibri" w:hAnsi="Calibri"/>
          <w:lang w:val="it-IT" w:eastAsia="ja-JP"/>
        </w:rPr>
        <w:t xml:space="preserve"> (3,8 euro pro capite). Inoltre, l’escitalopram, molecola appartenente a questa categoria, si colloca tra i primi trenta principi attivi a maggior incidenza sulla spesa farmaceutica convenzionat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sz w:val="10"/>
          <w:szCs w:val="10"/>
          <w:lang w:val="it-IT" w:eastAsia="ja-JP"/>
        </w:rPr>
      </w:pPr>
      <w:r>
        <w:rPr>
          <w:rFonts w:eastAsia="MS Mincho;‚l‚r –¾’©" w:cs="Tahoma" w:ascii="Calibri" w:hAnsi="Calibri"/>
          <w:sz w:val="10"/>
          <w:szCs w:val="10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  <w:t>Sul versante dell’acquisto da parte delle strutture sanitarie pubbliche, la categoria degli anestetici locali (amidi comprendenti: lidocaina, etc.) è stata quella  associata al maggior consumo, invece le categorie relative agli antipsicotici (in particolare quelli più recenti aripiprazolo, paliperidone, etc.) sono risultate quelle a maggiore spes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Distribuzione regionale della spes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 xml:space="preserve">Per quanto concerne la distribuzione regionale della spesa dei farmaci del SNC, la Regione che ha mostra i valori minimi è stata la Basilicata con 15,1 euro pro capite mentre, con 25,1 euro pro capite, l’Abruzzo è risultata la Regione con i valori più alti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Dal lato dei consumi, i valori minimi sono stati registrati nella Campania  (49,3 dosi giornaliere per 1.000 abitanti), mentre quelli più elevati in Toscana (74 dosi giornaliere per 1.000 abitanti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I farmaci per l’apparato respiratorio al quinto pos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I farmaci per </w:t>
      </w:r>
      <w:r>
        <w:rPr>
          <w:rFonts w:cs="Calibri" w:ascii="Calibri" w:hAnsi="Calibri"/>
          <w:b/>
          <w:lang w:val="it-IT"/>
        </w:rPr>
        <w:t>l’apparato respiratorio,</w:t>
      </w:r>
      <w:r>
        <w:rPr>
          <w:rFonts w:cs="Calibri" w:ascii="Calibri" w:hAnsi="Calibri"/>
          <w:lang w:val="it-IT"/>
        </w:rPr>
        <w:t xml:space="preserve"> con 51,2 dosi giornaliere ogni 1.000 abitanti, si sono collocati al quinto posto per prescrizione con una spesa complessiva pari a 13,7 euro pro capite. Complessivamente, tale classe costituisce il 4,5% del consumo totale di farmaci e il 5,8% della spesa farmaceutic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>Nello specifico della dispensazione attraverso le farmacie pubbliche e private, tali farmaci evidenziano un decremento sia della spesa che dei consumi (rispettivamente -3,3% e -2,7%) rispetto allo stesso periodo dell’anno precedente. Al contrario, per quanto riguarda l’acquisto da parte delle strutture sanitarie pubbliche si osserva una crescita netta sia in termini di spesa (+20,9%), che in termini di prescrizioni (+7,3%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lang w:val="it-IT" w:eastAsia="ja-JP"/>
        </w:rPr>
      </w:pPr>
      <w:r>
        <w:rPr>
          <w:rFonts w:eastAsia="MS Mincho;‚l‚r –¾’©" w:cs="Tahoma" w:ascii="Calibri" w:hAnsi="Calibri"/>
          <w:bCs/>
          <w:color w:val="000000"/>
          <w:lang w:val="it-IT" w:eastAsia="ja-JP"/>
        </w:rPr>
        <w:t>La prima categoria terapeutica in termini di spesa è rappresentata dagli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 xml:space="preserve"> antiasmatici adrenergici ed altri antiasmatici, che includono le associazioni di beta-2 antagonisti (5,9 euro pro capite); seguono </w:t>
      </w:r>
      <w:r>
        <w:rPr>
          <w:rFonts w:eastAsia="MS Mincho;‚l‚r –¾’©" w:cs="Tahoma" w:ascii="Calibri" w:hAnsi="Calibri"/>
          <w:lang w:val="it-IT" w:eastAsia="ja-JP"/>
        </w:rPr>
        <w:t xml:space="preserve">gli anticolinergici (2,2 euro pro capite) e i glicocorticoidi (1,9 euro pro capite), 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indicati nel trattamento della broncopneumopatia cronico ostruttiva</w:t>
      </w:r>
      <w:r>
        <w:rPr>
          <w:rFonts w:eastAsia="MS Mincho;‚l‚r –¾’©" w:cs="Tahoma" w:ascii="Calibri" w:hAnsi="Calibri"/>
          <w:lang w:val="it-IT" w:eastAsia="ja-JP"/>
        </w:rPr>
        <w:t xml:space="preserve"> (BPCO) e dell’asm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lang w:val="it-IT" w:eastAsia="ja-JP"/>
        </w:rPr>
      </w:pPr>
      <w:r>
        <w:rPr>
          <w:rFonts w:eastAsia="MS Mincho;‚l‚r –¾’©" w:cs="Tahoma" w:ascii="Calibri" w:hAnsi="Calibri"/>
          <w:color w:val="000000"/>
          <w:lang w:val="it-IT" w:eastAsia="ja-JP"/>
        </w:rPr>
        <w:t xml:space="preserve">La categoria a maggiore incidenza sulla spesa delle strutture sanitarie pubbliche è stata quella degli </w:t>
      </w:r>
      <w:r>
        <w:rPr>
          <w:rFonts w:eastAsia="MS Mincho;‚l‚r –¾’©" w:cs="Tahoma" w:ascii="Calibri" w:hAnsi="Calibri"/>
          <w:i/>
          <w:color w:val="000000"/>
          <w:lang w:val="it-IT" w:eastAsia="ja-JP"/>
        </w:rPr>
        <w:t>altri antiasmatici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 xml:space="preserve"> per uso sistemico; questa categoria, </w:t>
      </w:r>
      <w:r>
        <w:rPr>
          <w:rFonts w:eastAsia="MS Mincho;‚l‚r –¾’©" w:cs="Tahoma" w:ascii="Calibri" w:hAnsi="Calibri"/>
          <w:lang w:val="it-IT" w:eastAsia="ja-JP"/>
        </w:rPr>
        <w:t xml:space="preserve">per la quale si registra un incremento sia della spesa (+18,5%) sia dei consumi (+65%), </w:t>
      </w:r>
      <w:r>
        <w:rPr>
          <w:rFonts w:eastAsia="MS Mincho;‚l‚r –¾’©" w:cs="Tahoma" w:ascii="Calibri" w:hAnsi="Calibri"/>
          <w:color w:val="000000"/>
          <w:lang w:val="it-IT" w:eastAsia="ja-JP"/>
        </w:rPr>
        <w:t>comprende il medicinale di recente autorizzazione a base di roflumilast, per il trattamento della BPC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sz w:val="16"/>
          <w:szCs w:val="16"/>
          <w:lang w:val="it-IT" w:eastAsia="ja-JP"/>
        </w:rPr>
      </w:pPr>
      <w:r>
        <w:rPr>
          <w:rFonts w:eastAsia="MS Mincho;‚l‚r –¾’©" w:cs="Tahoma" w:ascii="Calibri" w:hAnsi="Calibri"/>
          <w:color w:val="000000"/>
          <w:sz w:val="16"/>
          <w:szCs w:val="16"/>
          <w:lang w:val="it-IT"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 Mincho;‚l‚r –¾’©" w:cs="Tahoma"/>
          <w:color w:val="000000"/>
          <w:lang w:val="it-IT" w:eastAsia="ja-JP"/>
        </w:rPr>
      </w:pPr>
      <w:r>
        <w:rPr>
          <w:rFonts w:eastAsia="MS Mincho;‚l‚r –¾’©" w:cs="Tahoma" w:ascii="Calibri" w:hAnsi="Calibri"/>
          <w:i/>
          <w:color w:val="000000"/>
          <w:lang w:val="it-IT" w:eastAsia="ja-JP"/>
        </w:rPr>
        <w:t>Distribuzione regionale della spe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it-IT"/>
        </w:rPr>
        <w:t>Per quanto concerne la distribuzione regionale della spesa dei farmaci per l’apparato respiratorio, i valori oscillano tra i 9,7 euro pro capite della P.A. di Bolzano ai 16,1 euro pro capite della Sardegna. Dal lato dei consumi, si osservano i valori minimi nella P.A. di Bolzano (32,6 dosi giornaliere per 1.000 abitanti) e i più elevati in Campania (64,3 dosi giornaliere per 1.000 abitanti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imes New Roman" w:hAnsi="Times New Roman" w:cs="Times New Roman"/>
      <w:sz w:val="2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MS Mincho;‚l‚r –¾’©" w:cs="Tahoma"/>
      <w:sz w:val="16"/>
      <w:szCs w:val="16"/>
      <w:lang w:val="it-IT" w:eastAsia="ja-JP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3:00Z</dcterms:created>
  <dc:creator>Galante Bruna</dc:creator>
  <dc:description/>
  <cp:keywords/>
  <dc:language>en-US</dc:language>
  <cp:lastModifiedBy>gasparinia</cp:lastModifiedBy>
  <cp:lastPrinted>2013-01-23T15:02:00Z</cp:lastPrinted>
  <dcterms:modified xsi:type="dcterms:W3CDTF">2013-01-31T12:31:00Z</dcterms:modified>
  <cp:revision>54</cp:revision>
  <dc:subject/>
  <dc:title> </dc:title>
</cp:coreProperties>
</file>